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11" w:dyaOrig="1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0.7pt" filled="f" o:ole="">
            <v:imagedata r:id="rId3" o:title=""/>
          </v:shape>
          <o:OLEObject Type="Embed" ProgID="" ShapeID="ole_rId2" DrawAspect="Content" ObjectID="_79266809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КРАЙ СУХОБУЗИМ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    »                       2021  года     с. Атаманово               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сельского бюджета</w:t>
      </w:r>
    </w:p>
    <w:p>
      <w:pPr>
        <w:pStyle w:val="Normal"/>
        <w:rPr/>
      </w:pPr>
      <w:r>
        <w:rPr>
          <w:b/>
          <w:sz w:val="28"/>
          <w:szCs w:val="28"/>
        </w:rPr>
        <w:t>з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В соответствии со статьей 9 Бюджетного кодекса Российской Федерации, статьей 52 Федерального закона  № 131-ФЗ «Об общих принципах организации местного самоуправления в Российской Федерации» от 06.10.2003 г., в  соответствии с Уставом Атамановского сельсовета  и Положения «О бюджетном процессе в муниципальном образовании Атамановский сельсовет» утвержденного Решением сельского Совета депутатов от 28.09.2017 года № 26/73-р,  Атамановский сельский Совет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отчета об исполнении сельского бюджета за 2020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сновные характеристики сельского  бюджета на 2020 год </w:t>
      </w:r>
    </w:p>
    <w:p>
      <w:pPr>
        <w:pStyle w:val="Normal"/>
        <w:jc w:val="both"/>
        <w:rPr/>
      </w:pPr>
      <w:r>
        <w:rPr>
          <w:sz w:val="28"/>
          <w:szCs w:val="28"/>
        </w:rPr>
        <w:t>2.1. Утвердить основные характеристики сельского бюджет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сельского  бюджета в сумме  18390,7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сельского бюджета в сумме 18348,9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(профицит) сельского  бюджета в сумме  41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4) источники внутреннего финансирования дефицита (профицита) сельского  бюджета в сумме 41,8 тыс. рублей утвердить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Доходы сельского  бюджета на 2020 год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доходы сельского  бюджета на 2020 год 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 Распределение на 2020 год расходов сельского бюджета по бюджетной классификации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, установленного в пункте 1 настоящего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 Российской Федерации на 2020 год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утвердить  ведомственную структуру расходов сельского бюджета на 2020 год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) распределение бюджетных ассигнований по целевым статьям (муниципальным программам Атаманов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 бюджета на 2020 год согласно приложению 8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Межбюджетные трансфе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 Утвердить в сельском бюджете на 2020 год субвенции и иные межбюджетные трансферты из районного бюджета согласно приложению 10 к настоящему реше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Вступление в силу настоящего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>6.1. Настоящее решение  вступает в силу в день, следующий за днем его официального опубликования в  «Ведомостях органов местного самоуправления Атаман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там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:                                   Э.Г.Бед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 Атамановского сельсовета:                             Н.С.Тарб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20:00Z</dcterms:created>
  <dc:creator>Лончаков</dc:creator>
  <dc:description/>
  <cp:keywords/>
  <dc:language>en-US</dc:language>
  <cp:lastModifiedBy>Admin</cp:lastModifiedBy>
  <cp:lastPrinted>2021-03-23T14:11:00Z</cp:lastPrinted>
  <dcterms:modified xsi:type="dcterms:W3CDTF">2021-03-23T07:11:00Z</dcterms:modified>
  <cp:revision>322</cp:revision>
  <dc:subject/>
  <dc:title>Текст документа  | Справка | Дополнительные ссылки</dc:title>
</cp:coreProperties>
</file>